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8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8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10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898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7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95"/>
      </w:tblGrid>
      <w:tr>
        <w:trPr/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8495" cy="764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2" t="-762" r="-762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67945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4" t="-823" r="-80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17T12:01:00Z</cp:lastPrinted>
  <dcterms:modified xsi:type="dcterms:W3CDTF">2018-07-17T10:02:09Z</dcterms:modified>
  <cp:revision>55</cp:revision>
  <dc:subject/>
  <dc:title>QUALITAT D´AIGÜES DE BANY - CALIDAD DE AGUAS DE BAÑO</dc:title>
</cp:coreProperties>
</file>